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630092034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269117709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325239974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762488770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2133417871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379924825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211638648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650633045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517154174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233146633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456219857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814453421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514727838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862067277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872215275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426264378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654056713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137576486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538625007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732966704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8985857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465760989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431477528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39291877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705115886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790207434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